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ий Зооветснаб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2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12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12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6004, Российская Федерация, г. Калининград, ул. Летная, 1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ский Зооветснаб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>____________     Шеремета Б.В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68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709"/>
              <w:jc w:val="both"/>
              <w:rPr/>
            </w:pPr>
            <w:r>
              <w:rPr/>
              <w:t>3907040152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709"/>
              <w:jc w:val="both"/>
              <w:rPr/>
            </w:pPr>
            <w:r>
              <w:rPr/>
              <w:t>104390284074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880"/>
        <w:gridCol w:w="2340"/>
        <w:gridCol w:w="3979"/>
        <w:gridCol w:w="1363"/>
        <w:gridCol w:w="1858"/>
        <w:gridCol w:w="185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оркин Анатолий Александ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9.07.2007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6.2011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Бачевский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Иван Демья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6.2011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яновский Алексей Евген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6.2011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Ким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Надежда Никола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Москва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6.2011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аркова Валенти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6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Шеремета Борис Владимиро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1) Лицо осуществляет полномочия единоличного исполнительного органа акционерного общества </w:t>
            </w:r>
          </w:p>
          <w:p>
            <w:pPr>
              <w:pStyle w:val="Prilozhenie"/>
              <w:snapToGrid w:val="fals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2.10.2004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eastAsia="en-US"/>
              </w:rPr>
            </w:pPr>
            <w:r>
              <w:rPr>
                <w:rStyle w:val="SUBST"/>
                <w:bCs/>
                <w:iCs/>
                <w:szCs w:val="20"/>
              </w:rPr>
              <w:t>109012, г. Москва, Никольский переулок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д. 9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1) Лицо имеет право распоряжаться более чем 20 процентами голосующих акций обществ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2)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– </w:t>
            </w:r>
            <w:r>
              <w:rPr>
                <w:rStyle w:val="SUBST"/>
                <w:bCs/>
                <w:iCs/>
                <w:lang w:val="ru-RU"/>
              </w:rPr>
              <w:t xml:space="preserve">по предложению лица избран единоличный исполнительный орган и по предложению лица избрано  более 50% состава Совета директоров акционерного обществ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– </w:t>
            </w:r>
            <w:r>
              <w:rPr>
                <w:rStyle w:val="SUBST"/>
                <w:bCs/>
                <w:iCs/>
                <w:lang w:val="ru-RU"/>
              </w:rPr>
              <w:t>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2.10.2004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800"/>
        <w:gridCol w:w="5580"/>
        <w:gridCol w:w="1620"/>
        <w:gridCol w:w="1364"/>
        <w:gridCol w:w="256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225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ся состав Совета директоров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06.2011 г.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.07.2011 г.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Дата, когда общество получило Распоряжение № 231-р от 14.06.2011 г.)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оркин Анатол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9.07.2007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4.06.201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Кадулин Андрей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1.06.2009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1.06.200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латкина Ири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9.07.2007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1.06.200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Гасилов Сергей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4.06.201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Черемнова Мария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4.06.201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оркин Анатол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9.07.2007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6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ачевский Иван Демья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6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яновский Алексей 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6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Ким Надежд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6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аркова Валент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г. Москв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4.06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 w:bidi="ar-SA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12">
    <w:name w:val="Знак примечания1"/>
    <w:basedOn w:val="11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11"/>
    <w:rPr>
      <w:rFonts w:cs="Times New Roman"/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5">
    <w:name w:val="Верхний колонтитул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right="544" w:firstLine="567"/>
      <w:jc w:val="both"/>
    </w:pPr>
    <w:rPr>
      <w:rFonts w:ascii="Arial" w:hAnsi="Arial" w:cs="Arial"/>
      <w:b/>
      <w:bCs/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autoSpaceDE w:val="false"/>
      <w:ind w:left="566" w:hanging="283"/>
    </w:pPr>
    <w:rPr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Prikazglava">
    <w:name w:val="prikaz glava"/>
    <w:basedOn w:val="Normal"/>
    <w:qFormat/>
    <w:pPr>
      <w:suppressAutoHyphens w:val="false"/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Style2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15:00Z</dcterms:created>
  <dc:creator>User</dc:creator>
  <dc:description/>
  <cp:keywords/>
  <dc:language>en-US</dc:language>
  <cp:lastModifiedBy>Comp6</cp:lastModifiedBy>
  <cp:lastPrinted>2011-04-07T10:03:00Z</cp:lastPrinted>
  <dcterms:modified xsi:type="dcterms:W3CDTF">2011-09-12T11:49:00Z</dcterms:modified>
  <cp:revision>4</cp:revision>
  <dc:subject/>
  <dc:title>СПИСОК АФФИЛИРОВАННЫХ ЛИЦ</dc:title>
</cp:coreProperties>
</file>