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Зооветснаб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04, Российская Федерация, г. Калининград, ул. Летная, 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ий Зооветснаб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____________     Шеремета Б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10439028407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Иван Демья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яновский Алексей Евген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Ким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адежда Никол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аркова Валент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Шеремета Борис Владими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1)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2.10.200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eastAsia="en-US"/>
              </w:rPr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еуло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д. 9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– </w:t>
            </w:r>
            <w:r>
              <w:rPr>
                <w:rStyle w:val="SUBST"/>
                <w:bCs/>
                <w:iCs/>
                <w:lang w:val="ru-RU"/>
              </w:rPr>
              <w:t xml:space="preserve">по предложению лица избран единоличный исполнительный орган и по предложению лица избрано  более 50% состава Совета директоров акционерного общ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– </w:t>
            </w:r>
            <w:r>
              <w:rPr>
                <w:rStyle w:val="SUBST"/>
                <w:bCs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2.10.200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6:00Z</dcterms:created>
  <dc:creator>User</dc:creator>
  <dc:description/>
  <cp:keywords/>
  <dc:language>en-US</dc:language>
  <cp:lastModifiedBy>Comp6</cp:lastModifiedBy>
  <cp:lastPrinted>2011-12-22T08:58:00Z</cp:lastPrinted>
  <dcterms:modified xsi:type="dcterms:W3CDTF">2011-12-22T06:58:00Z</dcterms:modified>
  <cp:revision>5</cp:revision>
  <dc:subject/>
  <dc:title>СПИСОК АФФИЛИРОВАННЫХ ЛИЦ</dc:title>
</cp:coreProperties>
</file>