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ий Зооветснаб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12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04, Российская Федерация, г. Калининград, ул. Летная, 1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ский Зооветснаб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>____________     Шеремета Б.В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68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709"/>
              <w:jc w:val="both"/>
              <w:rPr/>
            </w:pPr>
            <w:r>
              <w:rPr/>
              <w:t>3907040152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709"/>
              <w:jc w:val="both"/>
              <w:rPr/>
            </w:pPr>
            <w:r>
              <w:rPr/>
              <w:t>104390284074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80"/>
        <w:gridCol w:w="2340"/>
        <w:gridCol w:w="3979"/>
        <w:gridCol w:w="1363"/>
        <w:gridCol w:w="1858"/>
        <w:gridCol w:w="185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9.07.2007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4.06.2010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Кадулин Андрей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ладими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.06.2009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1.06.2009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Булаткина Ирина Анатоль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9.07.2007 г./</w:t>
            </w:r>
          </w:p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1.06.2009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Гасилов Сергей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ихай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4.06.2010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Черемнова Мария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4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Шеремета Борис Владимирович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1) 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snapToGrid w:val="false"/>
              <w:ind w:hanging="0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2.10.200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  <w:lang w:eastAsia="en-US"/>
              </w:rPr>
            </w:pPr>
            <w:r>
              <w:rPr>
                <w:rStyle w:val="SUBST"/>
                <w:bCs/>
                <w:iCs/>
                <w:szCs w:val="20"/>
              </w:rPr>
              <w:t>109012, г. Москва, Никольский переулок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д. 9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1) Лицо имеет право распоряжаться более чем 20 процентами голосующих акций общест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2)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– </w:t>
            </w:r>
            <w:r>
              <w:rPr>
                <w:rStyle w:val="SUBST"/>
                <w:bCs/>
                <w:iCs/>
                <w:lang w:val="ru-RU"/>
              </w:rPr>
              <w:t xml:space="preserve">по предложению лица избран единоличный исполнительный орган и по предложению лица избрано  более 50% состава Совета директоров акционерного обществ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– </w:t>
            </w:r>
            <w:r>
              <w:rPr>
                <w:rStyle w:val="SUBST"/>
                <w:bCs/>
                <w:iCs/>
                <w:lang w:val="ru-RU"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2.10.200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252" w:leader="none"/>
              </w:tabs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72" w:leader="none"/>
              </w:tabs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;Times New Roman"/>
    </w:rPr>
  </w:style>
  <w:style w:type="character" w:styleId="12">
    <w:name w:val="Знак примечания1"/>
    <w:basedOn w:val="11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11"/>
    <w:rPr>
      <w:rFonts w:cs="Times New Roman;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5">
    <w:name w:val="Верхний колонтитул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?l?r ???fc" w:cs="Arial;Times New Roma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Arial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;Times New Roman" w:hAnsi="Arial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right="544" w:firstLine="567"/>
      <w:jc w:val="both"/>
    </w:pPr>
    <w:rPr>
      <w:rFonts w:ascii="Arial;Times New Roman" w:hAnsi="Arial;Times New Roman" w:cs="Arial;Times New Roman"/>
      <w:b/>
      <w:bCs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1"/>
    <w:basedOn w:val="Normal"/>
    <w:qFormat/>
    <w:pPr>
      <w:autoSpaceDE w:val="false"/>
      <w:ind w:left="566" w:hanging="283"/>
    </w:pPr>
    <w:rPr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5:00Z</dcterms:created>
  <dc:creator>User</dc:creator>
  <dc:description/>
  <cp:keywords/>
  <dc:language>en-US</dc:language>
  <cp:lastModifiedBy>Катя</cp:lastModifiedBy>
  <cp:lastPrinted>2011-04-07T10:03:00Z</cp:lastPrinted>
  <dcterms:modified xsi:type="dcterms:W3CDTF">2011-06-28T13:23:00Z</dcterms:modified>
  <cp:revision>3</cp:revision>
  <dc:subject/>
  <dc:title>СПИСОК АФФИЛИРОВАННЫХ ЛИЦ</dc:title>
</cp:coreProperties>
</file>