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ий Зооветснаб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04, Российская Федерация, г. Калининград, ул. Летная, 1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ий Зооветснаб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8" ию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____________     Шеремета Б.В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1043902840740</w:t>
            </w:r>
          </w:p>
        </w:tc>
      </w:tr>
    </w:tbl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/>
        <w:t xml:space="preserve">. Изменения </w:t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ся состав Совета директоров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6.2011 г.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7.2011 г.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Дата, когда общество получило Распоряжение № 231-р от 14.06.2011 г.)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адулин Андрей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6.2009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Гасилов Серге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Черемнова Мария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ачевский Иван Демь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яновский Алексе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им Надежд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аркова Валент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41:00Z</dcterms:created>
  <dc:creator>User</dc:creator>
  <dc:description/>
  <cp:keywords/>
  <dc:language>en-US</dc:language>
  <cp:lastModifiedBy>Катя</cp:lastModifiedBy>
  <cp:lastPrinted>2011-04-07T10:03:00Z</cp:lastPrinted>
  <dcterms:modified xsi:type="dcterms:W3CDTF">2011-07-20T08:14:00Z</dcterms:modified>
  <cp:revision>4</cp:revision>
  <dc:subject/>
  <dc:title>СПИСОК АФФИЛИРОВАННЫХ ЛИЦ</dc:title>
</cp:coreProperties>
</file>