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ий Зооветснаб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12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04, Российская Федерация, г. Калининград, ул. Летная, 1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ский Зооветснаб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Чуйко А.А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68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709"/>
              <w:jc w:val="both"/>
              <w:rPr/>
            </w:pPr>
            <w:r>
              <w:rPr/>
              <w:t>390704015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709"/>
              <w:jc w:val="both"/>
              <w:rPr/>
            </w:pPr>
            <w:r>
              <w:rPr/>
              <w:t>104390284074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8"/>
        <w:gridCol w:w="2340"/>
        <w:gridCol w:w="3979"/>
        <w:gridCol w:w="1363"/>
        <w:gridCol w:w="1858"/>
        <w:gridCol w:w="18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Чуйко Александр Анатол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snapToGrid w:val="false"/>
              <w:ind w:firstLine="432"/>
              <w:rPr/>
            </w:pPr>
            <w:r>
              <w:rPr>
                <w:rStyle w:val="SUBST"/>
                <w:b w:val="false"/>
                <w:iCs/>
              </w:rPr>
              <w:t xml:space="preserve">2) </w:t>
            </w:r>
            <w:r>
              <w:rPr>
                <w:rStyle w:val="SUBST"/>
                <w:b w:val="false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3) Лицо принадлежит к той группе лиц, к которой принадлежит акционерное общество 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3.03.2012 г.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.04.2012 г.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03.2012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4932"/>
        <w:gridCol w:w="969"/>
        <w:gridCol w:w="1441"/>
        <w:gridCol w:w="698"/>
        <w:gridCol w:w="976"/>
        <w:gridCol w:w="14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iCs/>
                <w:szCs w:val="20"/>
              </w:rPr>
              <w:t>Избран новый единоличный исполнительный орган Обществ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.04.2012 г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 г.</w:t>
            </w:r>
          </w:p>
        </w:tc>
      </w:tr>
      <w:tr>
        <w:trPr/>
        <w:tc>
          <w:tcPr>
            <w:tcW w:w="147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 xml:space="preserve">Шеремета Борис Владимир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bCs/>
                <w:iCs/>
                <w:szCs w:val="20"/>
              </w:rPr>
              <w:t xml:space="preserve">1) 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snapToGrid w:val="false"/>
              <w:ind w:hanging="0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12.10.2004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Чуйко Александ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03.2012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47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Чуйко Александ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snapToGrid w:val="false"/>
              <w:ind w:firstLine="432"/>
              <w:rPr/>
            </w:pPr>
            <w:r>
              <w:rPr>
                <w:rStyle w:val="SUBST"/>
                <w:b w:val="false"/>
                <w:iCs/>
              </w:rPr>
              <w:t xml:space="preserve">2) </w:t>
            </w:r>
            <w:r>
              <w:rPr>
                <w:rStyle w:val="SUBST"/>
                <w:b w:val="false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3) Лицо принадлежит к той группе лиц, к которой принадлежит акционерное общество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3.03.2012 г.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.04.2012 г.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03.2012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Единственным акционером принято решение не формировать Совет директоров Обществ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29.06.2012 г.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30.06.2012 г.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Горкин Анатол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09.07.2007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14.06.2011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 xml:space="preserve">Бачевский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Иван Демья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bCs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14.06.2011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Буяновский Алексей Евген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bCs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14.06.2011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 xml:space="preserve">Ким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Надежд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bCs/>
                <w:iCs/>
                <w:szCs w:val="20"/>
              </w:rPr>
              <w:t>г. Москв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14.06.2011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Маркова Валент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bCs/>
                <w:iCs/>
                <w:szCs w:val="20"/>
              </w:rPr>
              <w:t>г. Москв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14.06.2011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12">
    <w:name w:val="Знак примечания1"/>
    <w:basedOn w:val="11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11"/>
    <w:rPr>
      <w:rFonts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5">
    <w:name w:val="Верх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right="544" w:firstLine="567"/>
      <w:jc w:val="both"/>
    </w:pPr>
    <w:rPr>
      <w:rFonts w:ascii="Arial" w:hAnsi="Arial" w:cs="Arial"/>
      <w:b/>
      <w:bCs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autoSpaceDE w:val="false"/>
      <w:ind w:left="566" w:hanging="283"/>
    </w:pPr>
    <w:rPr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56:00Z</dcterms:created>
  <dc:creator>User</dc:creator>
  <dc:description/>
  <cp:keywords/>
  <dc:language>en-US</dc:language>
  <cp:lastModifiedBy>Катя</cp:lastModifiedBy>
  <cp:lastPrinted>2012-06-29T16:34:00Z</cp:lastPrinted>
  <dcterms:modified xsi:type="dcterms:W3CDTF">2012-06-29T13:35:00Z</dcterms:modified>
  <cp:revision>11</cp:revision>
  <dc:subject/>
  <dc:title>СПИСОК АФФИЛИРОВАННЫХ ЛИЦ</dc:title>
</cp:coreProperties>
</file>