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"Калининградский Зооветснаб"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6004 г. Калининград, ул. Летная, 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7040152 / 3907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42023010161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0-12-22T10:51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