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Heading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прибылях и убытках</w:t>
        <w:br/>
        <w:t>за 2009 год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2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6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6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3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зменениях капитала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801"/>
        <w:gridCol w:w="1180"/>
        <w:gridCol w:w="1180"/>
        <w:gridCol w:w="1180"/>
        <w:gridCol w:w="1180"/>
        <w:gridCol w:w="1280"/>
      </w:tblGrid>
      <w:tr>
        <w:trPr/>
        <w:tc>
          <w:tcPr>
            <w:tcW w:w="9333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Изменения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года, предшествующего предыдущему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я в учетной политик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1 января предыдуще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счета иностранных валю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велич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номинальной стоимости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меньшения номинал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я количеств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предыдуще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я в учетной политик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1 января отчетно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счета иностранных валю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велич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выпуск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номинальной стоимости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Изменения капитал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меньшения номинал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я количеств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отчетно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Резер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отчетном г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зрасходовано (использовано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г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ист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0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фонд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предыдущи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предыдущий год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лучено н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ычным видам деятельност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о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движении денежных средств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начало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покупателей, заказ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направленны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309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8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28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дивидендов, проц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05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2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доходы(поступления)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черн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редоставленные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эмиссии акций или иных долевых бума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(поступления)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ймов и кредитов (без проц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по финансовой арен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ubHeading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к бухгалтерскому балансу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5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для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мортизация 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РАВОЧНО. 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оение природных ресурс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ные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мощ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отчетном году бюджетных средств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ОБ резер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собие - проч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за отчетный пери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озвращено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К БУХГАЛТЕРСКОМУ БАЛАНСУ ЗА 2009 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 ОАО «КАЛИНИНГРАДСКИЙ ЗООВЕТСНАБ»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ОАО «Калининградский Зооветснаб» занимается снабжением сельскохозяйственных предприятий, фермерских хозяйств, ветеринарных лечебных организаций агропромышленного комплекса, лабораторий, аптек, граждан медикаментами, биопрепаратами, дезинфицирующими средствами, хирургическими инструментами и другими товарами по Калининградской области.</w: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  <w:t>ВЫПОЛНЕНИЕ ОСНОВНЫХ ПОКАЗАТЕЛЕЙ</w: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тыс. руб)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71"/>
        <w:gridCol w:w="1134"/>
        <w:gridCol w:w="1595"/>
        <w:gridCol w:w="18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сновные показате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оборо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ржки (расходы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числения от прибыли в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Уменьшение товарооборота по сравнению с прошлым годом связано с уменьшением поголовья скота в области, так как уменьшился товарооборот, соответственно уменьшились и другие показатели.</w:t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Генеральный директор</w:t>
        <w:tab/>
        <w:tab/>
        <w:tab/>
        <w:tab/>
        <w:tab/>
        <w:t>Б.В. Шеремета</w:t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360" w:after="12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240" w:after="40"/>
      <w:outlineLvl w:val="1"/>
    </w:pPr>
    <w:rPr>
      <w:rFonts w:eastAsia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eastAsia="Times New Roman"/>
      <w:b/>
      <w:bCs/>
      <w:sz w:val="32"/>
      <w:szCs w:val="32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240"/>
      <w:jc w:val="center"/>
    </w:pPr>
    <w:rPr>
      <w:rFonts w:eastAsia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0:00Z</dcterms:created>
  <dc:creator>Comp6</dc:creator>
  <dc:description/>
  <cp:keywords/>
  <dc:language>en-US</dc:language>
  <cp:lastModifiedBy>Катя</cp:lastModifiedBy>
  <dcterms:modified xsi:type="dcterms:W3CDTF">2011-03-17T12:33:00Z</dcterms:modified>
  <cp:revision>5</cp:revision>
  <dc:subject/>
  <dc:title/>
</cp:coreProperties>
</file>