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Heading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  <w:br/>
        <w:t>за 2010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0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2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4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6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6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зменениях капитала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801"/>
        <w:gridCol w:w="1180"/>
        <w:gridCol w:w="1180"/>
        <w:gridCol w:w="1180"/>
        <w:gridCol w:w="1180"/>
        <w:gridCol w:w="1280"/>
      </w:tblGrid>
      <w:tr>
        <w:trPr/>
        <w:tc>
          <w:tcPr>
            <w:tcW w:w="9333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4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выпуск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0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80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доходы(поступления)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(поступления)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ubHead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к бухгалтерскому балансу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К БУХГАЛТЕРСКОМУ БАЛАНСУ ЗА 2010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ОАО «КАЛИНИНГРАДСКИЙ ЗООВЕТСНАБ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ОАО «Калининградский Зооветснаб» занимается снабжением сельскохозяйственных предприятий, фермерских хозяйств, ветеринарных лечебных организаций агропромышленного комплекса, лабораторий, ветаптек, частный сектор медикаментами, биопрепаратами, дезинфицирующими средствами, хирургическими инструментами и другими товарами по Калининградской области.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  <w:t>ВЫПОЛНЕНИЕ ОСНОВНЫХ ПОКАЗАТЕЛЕЙ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6"/>
        </w:rPr>
        <w:t xml:space="preserve">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)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71"/>
        <w:gridCol w:w="1134"/>
        <w:gridCol w:w="18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и (расход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числения от прибыли в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Уменьшение товарооборота по сравнению с прошлым годом связано с уменьшением поголовья скота в области, так как уменьшился товарооборот, соответственно уменьшились и другие показатели.</w:t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Генеральный директор</w:t>
        <w:tab/>
        <w:tab/>
        <w:tab/>
        <w:tab/>
        <w:tab/>
        <w:t>Б.В. Шеремета</w:t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eastAsia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32"/>
      <w:szCs w:val="32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0:00Z</dcterms:created>
  <dc:creator>Comp6</dc:creator>
  <dc:description/>
  <cp:keywords/>
  <dc:language>en-US</dc:language>
  <cp:lastModifiedBy>Катя</cp:lastModifiedBy>
  <dcterms:modified xsi:type="dcterms:W3CDTF">2011-03-17T12:31:00Z</dcterms:modified>
  <cp:revision>6</cp:revision>
  <dc:subject/>
  <dc:title/>
</cp:coreProperties>
</file>