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jc w:val="center"/>
        <w:rPr>
          <w:b/>
          <w:b/>
          <w:bCs/>
        </w:rPr>
      </w:pPr>
      <w:r>
        <w:rPr>
          <w:b/>
          <w:bCs/>
        </w:rPr>
        <w:t>Бухгалтерский баланс</w:t>
        <w:br/>
        <w:t>за 2011 г.</w:t>
      </w:r>
    </w:p>
    <w:tbl>
      <w:tblPr>
        <w:tblW w:w="959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92"/>
        <w:gridCol w:w="3675"/>
        <w:gridCol w:w="850"/>
        <w:gridCol w:w="567"/>
        <w:gridCol w:w="713"/>
        <w:gridCol w:w="1280"/>
        <w:gridCol w:w="133"/>
        <w:gridCol w:w="1560"/>
        <w:gridCol w:w="20"/>
      </w:tblGrid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010" w:type="dxa"/>
            <w:gridSpan w:val="7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.02.2012</w:t>
            </w:r>
          </w:p>
        </w:tc>
      </w:tr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я: </w:t>
            </w:r>
            <w:r>
              <w:rPr>
                <w:b/>
              </w:rPr>
              <w:t>Открытое акционерное общество «Калининградский Зооветснаб»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0661049</w:t>
            </w:r>
          </w:p>
        </w:tc>
      </w:tr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3907040152</w:t>
            </w:r>
          </w:p>
        </w:tc>
      </w:tr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51.70</w:t>
            </w:r>
          </w:p>
        </w:tc>
      </w:tr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47/12</w:t>
            </w:r>
          </w:p>
        </w:tc>
      </w:tr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588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236004, Россия, г. Калининград, ул. Лётная, 1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тчетную дату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предыдущего отчетного периода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предшествующего предыдущему отчетному периоду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.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1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ы исследований и разрабо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Финансов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6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.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06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861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06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Финансов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6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05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325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 (акти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30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611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2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57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92"/>
        <w:gridCol w:w="3675"/>
        <w:gridCol w:w="850"/>
        <w:gridCol w:w="1280"/>
        <w:gridCol w:w="1280"/>
        <w:gridCol w:w="1693"/>
      </w:tblGrid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И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тчетную дату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предыдущего отчетного период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предшествующего предыдущему отчетному периоду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I. КАПИТАЛ И РЕЗЕР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ставный капитал (складочный капитал, уставный фонд, вклады товарищ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58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58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584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бавочный капитал (без переоценк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6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7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938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11)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64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47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730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 под услов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07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66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87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66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87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 (пасси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30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61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2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Head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овка отдельных показателей бухгалтерского баланса</w:t>
      </w:r>
    </w:p>
    <w:tbl>
      <w:tblPr>
        <w:tblW w:w="9853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92"/>
        <w:gridCol w:w="3675"/>
        <w:gridCol w:w="850"/>
        <w:gridCol w:w="1280"/>
        <w:gridCol w:w="1413"/>
        <w:gridCol w:w="1843"/>
      </w:tblGrid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тчетную дату отчетного период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1 декабря предыдуще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31 декабря года,  предшествующего предыдущему 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Запасы (стр. 1210), в том числе: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ырьё, 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 для перепродаж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4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5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Налог на добавленную стоимость по приобретенным ценностям (стр. 1220), в том числе: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2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Дебиторская задолженность (стр. 1230), в том числе: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Кредиторская задолженность (стр. 1520), в том числе: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авщики и подрядч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60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2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о налог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едито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Heading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Heading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Heading"/>
        <w:jc w:val="center"/>
        <w:rPr>
          <w:b/>
          <w:b/>
          <w:bCs/>
        </w:rPr>
      </w:pPr>
      <w:r>
        <w:rPr>
          <w:b/>
          <w:bCs/>
        </w:rPr>
        <w:t>Отчет о прибылях и убытках</w:t>
        <w:br/>
        <w:t>за 2011 г.</w:t>
      </w:r>
    </w:p>
    <w:tbl>
      <w:tblPr>
        <w:tblW w:w="9691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12"/>
        <w:gridCol w:w="5140"/>
        <w:gridCol w:w="32"/>
        <w:gridCol w:w="709"/>
        <w:gridCol w:w="1360"/>
        <w:gridCol w:w="158"/>
        <w:gridCol w:w="1242"/>
        <w:gridCol w:w="338"/>
      </w:tblGrid>
      <w:tr>
        <w:trPr/>
        <w:tc>
          <w:tcPr>
            <w:tcW w:w="5884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111" w:type="dxa"/>
            <w:gridSpan w:val="6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2 по ОКУ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2</w:t>
            </w:r>
          </w:p>
        </w:tc>
      </w:tr>
      <w:tr>
        <w:trPr/>
        <w:tc>
          <w:tcPr>
            <w:tcW w:w="5884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.02.2012</w:t>
            </w:r>
          </w:p>
        </w:tc>
      </w:tr>
      <w:tr>
        <w:trPr/>
        <w:tc>
          <w:tcPr>
            <w:tcW w:w="58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я: </w:t>
            </w:r>
            <w:r>
              <w:rPr>
                <w:b/>
              </w:rPr>
              <w:t>Открытое акционерное общество «Калининградский Зооветснаб»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0661049</w:t>
            </w:r>
          </w:p>
        </w:tc>
      </w:tr>
      <w:tr>
        <w:trPr/>
        <w:tc>
          <w:tcPr>
            <w:tcW w:w="58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3907040152</w:t>
            </w:r>
          </w:p>
        </w:tc>
      </w:tr>
      <w:tr>
        <w:trPr/>
        <w:tc>
          <w:tcPr>
            <w:tcW w:w="58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51.70</w:t>
            </w:r>
          </w:p>
        </w:tc>
      </w:tr>
      <w:tr>
        <w:trPr/>
        <w:tc>
          <w:tcPr>
            <w:tcW w:w="58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47/12</w:t>
            </w:r>
          </w:p>
        </w:tc>
      </w:tr>
      <w:tr>
        <w:trPr/>
        <w:tc>
          <w:tcPr>
            <w:tcW w:w="58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7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  <w:tc>
          <w:tcPr>
            <w:tcW w:w="5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4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едыдущий период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868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5261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ебестоимость продаж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2193)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3100)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аловая прибыль (убыток)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6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161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мерческие расходы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2544)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2444)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правленческие расходы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от продаж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869)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283)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уплате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3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расходы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50)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48)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816)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226)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екущий налог на прибыль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.ч. постоянные налоговые обязательства (активы)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2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отложенных налоговых обязательств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3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отложенных налоговых активов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ее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6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 (убыток)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827)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234)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: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рочих операций, не включаемый в чистую прибыль (убыток) периода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вокупный финансовый результат периода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Отчет об изменениях капитала</w:t>
        <w:br/>
        <w:t>за 2011 г.</w:t>
      </w:r>
    </w:p>
    <w:tbl>
      <w:tblPr>
        <w:tblW w:w="959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884"/>
        <w:gridCol w:w="2126"/>
        <w:gridCol w:w="1580"/>
      </w:tblGrid>
      <w:tr>
        <w:trPr/>
        <w:tc>
          <w:tcPr>
            <w:tcW w:w="5884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01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3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3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.02.2012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я: </w:t>
            </w:r>
            <w:r>
              <w:rPr>
                <w:b/>
              </w:rPr>
              <w:t>Открытое акционерное общество «Калининградский Зооветснаб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0661049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3907040152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51.70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47/12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</w:tbl>
    <w:p>
      <w:pPr>
        <w:pStyle w:val="ThinDelim"/>
        <w:rPr/>
      </w:pPr>
      <w:r>
        <w:rPr/>
      </w:r>
    </w:p>
    <w:p>
      <w:pPr>
        <w:pStyle w:val="ThinDelim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Движение капитала</w:t>
      </w:r>
    </w:p>
    <w:p>
      <w:pPr>
        <w:pStyle w:val="ThinDelim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936"/>
        <w:gridCol w:w="1024"/>
        <w:gridCol w:w="1317"/>
        <w:gridCol w:w="1234"/>
        <w:gridCol w:w="1082"/>
        <w:gridCol w:w="1718"/>
        <w:gridCol w:w="704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</w:t>
            </w:r>
          </w:p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акционер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</w:t>
            </w:r>
          </w:p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личина капитала на 31 декабря года, предшествующего предыдущему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  <w:tr>
        <w:trPr/>
        <w:tc>
          <w:tcPr>
            <w:tcW w:w="9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год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апитала – 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апитала – 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6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6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убы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4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4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капитала на 31 декабря предыдущего г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1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</w:tr>
      <w:tr>
        <w:trPr/>
        <w:tc>
          <w:tcPr>
            <w:tcW w:w="9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апитала – 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апитала – 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7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7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убы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7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7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капитала на 31 декабря отчетного г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38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</w:tr>
    </w:tbl>
    <w:p>
      <w:pPr>
        <w:pStyle w:val="ThinDelim"/>
        <w:jc w:val="center"/>
        <w:rPr/>
      </w:pPr>
      <w:r>
        <w:rPr/>
      </w:r>
    </w:p>
    <w:p>
      <w:pPr>
        <w:pStyle w:val="ThinDelim"/>
        <w:jc w:val="center"/>
        <w:rPr/>
      </w:pPr>
      <w:r>
        <w:rPr/>
      </w:r>
    </w:p>
    <w:p>
      <w:pPr>
        <w:pStyle w:val="ThinDelim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Чистые активы</w:t>
      </w:r>
    </w:p>
    <w:p>
      <w:pPr>
        <w:pStyle w:val="ThinDelim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46"/>
        <w:gridCol w:w="2268"/>
        <w:gridCol w:w="2410"/>
        <w:gridCol w:w="226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отчет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предыдуще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 xml:space="preserve">На 31 декабря года,  предшествующего предыдущему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актив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nDeli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</w:tbl>
    <w:p>
      <w:pPr>
        <w:pStyle w:val="ThinDelim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Отчет о движении денежных средств</w:t>
        <w:br/>
        <w:t>за 2011 г.</w:t>
      </w:r>
    </w:p>
    <w:tbl>
      <w:tblPr>
        <w:tblW w:w="959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884"/>
        <w:gridCol w:w="2126"/>
        <w:gridCol w:w="1580"/>
      </w:tblGrid>
      <w:tr>
        <w:trPr/>
        <w:tc>
          <w:tcPr>
            <w:tcW w:w="5884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01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3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3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.02.2012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я: </w:t>
            </w:r>
            <w:r>
              <w:rPr>
                <w:b/>
              </w:rPr>
              <w:t>Открытое акционерное общество «Калининградский Зооветснаб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0661049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3907040152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51.70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47/12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потоки от текущих опе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уплени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5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641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от продажи продукции,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35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625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 xml:space="preserve">арендных платежей, лицензионных платежей, роялти, </w:t>
            </w:r>
          </w:p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комиссионных и иных аналогич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от перепродажи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прочие посту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латежи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466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6258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поставщикам (подрядчикам) за сырье, материалы, работы, услу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2569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4102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в связи с оплатой труда работн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196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215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процентов по долговым обязательств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налога на прибыль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/>
              <w:t>прочие плате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896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941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альдо денежных потоков от текущих опе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(130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Сальдо денежных потоков за отчетный пери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130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Остаток денежных средств и денежных эквивалентов на начало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Остаток денежных средств и денежных эквивалентов на конец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:</w:t>
      </w:r>
    </w:p>
    <w:p>
      <w:pPr>
        <w:pStyle w:val="Normal"/>
        <w:rPr/>
      </w:pPr>
      <w:r>
        <w:rPr/>
        <w:t>Шеремета Борис Владимирович       _______________________  20.0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бухгалтера:</w:t>
      </w:r>
    </w:p>
    <w:p>
      <w:pPr>
        <w:pStyle w:val="Normal"/>
        <w:rPr/>
      </w:pPr>
      <w:r>
        <w:rPr/>
        <w:t>Мелешко Тамара Васильевна            _______________________  20.02.2012 г.</w:t>
      </w:r>
    </w:p>
    <w:p>
      <w:pPr>
        <w:pStyle w:val="ThinDelim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3:00Z</dcterms:created>
  <dc:creator>Comp6</dc:creator>
  <dc:description/>
  <cp:keywords/>
  <dc:language>en-US</dc:language>
  <cp:lastModifiedBy>Comp6</cp:lastModifiedBy>
  <dcterms:modified xsi:type="dcterms:W3CDTF">2012-03-13T09:24:00Z</dcterms:modified>
  <cp:revision>11</cp:revision>
  <dc:subject/>
  <dc:title/>
</cp:coreProperties>
</file>