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ткрытое  акционерное общество  «Калининградский Зооветснаб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Калининградский Зооветснаб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»)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104390284074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36004 г. Калининград,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bCs/>
                <w:szCs w:val="24"/>
              </w:rPr>
              <w:t>ул. Летная,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тел./факс 8(4012) 68-69-3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АО «Калининградский Зооветснаб» сообщает о том, что годовой отчёт общества за 2010 год на годовом общем собрании акционеров </w:t>
      </w:r>
      <w:r>
        <w:rPr>
          <w:b/>
          <w:sz w:val="28"/>
          <w:szCs w:val="28"/>
        </w:rPr>
        <w:t>не утвержден</w:t>
      </w:r>
      <w:r>
        <w:rPr>
          <w:sz w:val="28"/>
          <w:szCs w:val="28"/>
        </w:rPr>
        <w:t xml:space="preserve"> (Распоряжение № 231-р от 14.06.2011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Калининградский Зооветснаб»  _________________  Шеремета Б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20:00Z</dcterms:created>
  <dc:creator>User</dc:creator>
  <dc:description/>
  <cp:keywords/>
  <dc:language>en-US</dc:language>
  <cp:lastModifiedBy>Comp6</cp:lastModifiedBy>
  <cp:lastPrinted>2009-04-09T17:20:00Z</cp:lastPrinted>
  <dcterms:modified xsi:type="dcterms:W3CDTF">2011-08-02T09:55:00Z</dcterms:modified>
  <cp:revision>9</cp:revision>
  <dc:subject/>
  <dc:title>Годовой  отчет </dc:title>
</cp:coreProperties>
</file>