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 раскрытии акционерным обществом на странице в сети Интернет годовой бухгалтерской (финансовой) отчетност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Открытое акционерное общество "Калининградский Зооветснаб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ОАО "Калининградский Зооветснаб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236004 г. Калининград, ул. Лётная, 1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1043902840740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7040152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79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http://www.vashsovetnik.org/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1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годовая бухгалтерская (финансовая) отчетность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14.03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АО </w:t>
            </w:r>
            <w:r>
              <w:rPr>
                <w:b/>
                <w:sz w:val="24"/>
                <w:szCs w:val="24"/>
              </w:rPr>
              <w:t>"Калининградский Зооветснаб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.В. Шеремета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19:00Z</dcterms:created>
  <dc:creator>Prof-RomanovaAA</dc:creator>
  <dc:description/>
  <cp:keywords/>
  <dc:language>en-US</dc:language>
  <cp:lastModifiedBy>Катя</cp:lastModifiedBy>
  <dcterms:modified xsi:type="dcterms:W3CDTF">2012-03-14T09:10:00Z</dcterms:modified>
  <cp:revision>6</cp:revision>
  <dc:subject/>
  <dc:title>Приложение 25</dc:title>
</cp:coreProperties>
</file>