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ский Зооветснаб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алининградский Зооветснаб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36004 г. Калининград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ул. Летная,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тел./факс 8(4012) 68-69-3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ский Зооветснаб» сообщает о том, что годовая бухгалтерская отчетность за 2009 год на годовом общем собрании акционеров не утверждена (Распоряжение №361-р от 04.06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ский Зооветснаб»  _________________  Шеремета Б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7-20T07:37:00Z</dcterms:modified>
  <cp:revision>14</cp:revision>
  <dc:subject/>
  <dc:title>Открытое  Акционерное общество  «Неманский «Райавтодор»</dc:title>
</cp:coreProperties>
</file>