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ский Зооветснаб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Зооветснаб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»)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104390284074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36004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ул. Летная,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(4012) 68-69-3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АО «Калининградский Зооветснаб» сообщает о том, что годовая бухгалтерская отчетность за 2010 год на годовом общем собрании акционеров </w:t>
      </w:r>
      <w:r>
        <w:rPr>
          <w:b/>
          <w:color w:val="000000"/>
          <w:sz w:val="28"/>
          <w:szCs w:val="28"/>
        </w:rPr>
        <w:t>не утверждена</w:t>
      </w:r>
      <w:r>
        <w:rPr>
          <w:color w:val="000000"/>
          <w:sz w:val="28"/>
          <w:szCs w:val="28"/>
        </w:rPr>
        <w:t xml:space="preserve"> (Распоряжение № 231-р от 14.06.2011 г.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Калининградский Зооветснаб» является Российская Федерация, причины не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ский Зооветснаб»  _________________  Шеремета Б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8-02T09:57:00Z</dcterms:modified>
  <cp:revision>15</cp:revision>
  <dc:subject/>
  <dc:title>Открытое  Акционерное общество  «Неманский «Райавтодор»</dc:title>
</cp:coreProperties>
</file>