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 акционерное общество  «Калининградский Зооветснаб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Калининградский Зооветснаб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»)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104390284074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236004 г. Калининград, 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ул. Летная, 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</w:rPr>
              <w:t xml:space="preserve">тел./факс 8(4012) 68-69-37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Калининградский Зооветснаб» сообщает о том, что годовая бухгалтерская отчетность за 2011 год утверждена единственным акционером Общества 29.06.2012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неральный директор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АО «Калининградский Зооветснаб»  _________________  Чуйко А.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46:00Z</dcterms:created>
  <dc:creator>Customer</dc:creator>
  <dc:description/>
  <cp:keywords/>
  <dc:language>en-US</dc:language>
  <cp:lastModifiedBy>Катя</cp:lastModifiedBy>
  <cp:lastPrinted>2009-02-25T11:43:00Z</cp:lastPrinted>
  <dcterms:modified xsi:type="dcterms:W3CDTF">2012-06-29T13:20:00Z</dcterms:modified>
  <cp:revision>17</cp:revision>
  <dc:subject/>
  <dc:title>Открытое  Акционерное общество  «Неманский «Райавтодор»</dc:title>
</cp:coreProperties>
</file>