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suppressAutoHyphens w:val="true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ab/>
        <w:tab/>
      </w:r>
      <w:r>
        <w:rPr/>
        <w:t xml:space="preserve">У Т В Е Р Ж Д Е Н О </w:t>
      </w:r>
    </w:p>
    <w:p>
      <w:pPr>
        <w:pStyle w:val="Normal"/>
        <w:suppressAutoHyphens w:val="tru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ешением годового </w:t>
      </w:r>
    </w:p>
    <w:p>
      <w:pPr>
        <w:pStyle w:val="Normal"/>
        <w:suppressAutoHyphens w:val="tru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его собрания акционеров</w:t>
      </w:r>
    </w:p>
    <w:p>
      <w:pPr>
        <w:pStyle w:val="Heading5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крытого акционерного общества </w:t>
      </w:r>
    </w:p>
    <w:p>
      <w:pPr>
        <w:pStyle w:val="Normal"/>
        <w:suppressAutoHyphens w:val="true"/>
        <w:autoSpaceDE w:val="false"/>
        <w:jc w:val="right"/>
        <w:rPr/>
      </w:pPr>
      <w:r>
        <w:rPr>
          <w:b/>
          <w:bCs/>
          <w:sz w:val="22"/>
          <w:szCs w:val="22"/>
        </w:rPr>
        <w:t>“</w:t>
      </w:r>
      <w:r>
        <w:rPr>
          <w:b/>
          <w:bCs/>
          <w:i/>
          <w:sz w:val="22"/>
          <w:szCs w:val="22"/>
        </w:rPr>
        <w:t>Зеленоградская швейная фабрика</w:t>
      </w:r>
      <w:r>
        <w:rPr>
          <w:b/>
          <w:bCs/>
          <w:sz w:val="22"/>
          <w:szCs w:val="22"/>
        </w:rPr>
        <w:t>”</w:t>
      </w:r>
    </w:p>
    <w:p>
      <w:pPr>
        <w:pStyle w:val="Normal"/>
        <w:suppressAutoHyphens w:val="tru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b/>
          <w:bCs/>
          <w:sz w:val="22"/>
          <w:szCs w:val="22"/>
        </w:rPr>
        <w:t>Протокол №1 от  “21” декабря  2006 года</w:t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О Л О Ж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единоличном исполнительном органе – Генеральном директоре</w:t>
      </w:r>
    </w:p>
    <w:p>
      <w:pPr>
        <w:pStyle w:val="TextBodyIndent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АО “Зеленоградская швейная фабрика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новая редакц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Калининград</w:t>
      </w:r>
    </w:p>
    <w:p>
      <w:pPr>
        <w:pStyle w:val="Normal"/>
        <w:jc w:val="center"/>
        <w:rPr/>
      </w:pPr>
      <w:r>
        <w:rPr>
          <w:sz w:val="24"/>
        </w:rPr>
        <w:t>200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1. Настоящее Положение разработано в соответствии с  Гражданским кодексом  РФ,  Федеральным  законом  "Об акционерных обществах", иными правовыми  актами  РФ,  принятыми  в  пределах  их полномочий, а также Уставом  открытого акционерного общества  "Зеленоградская швейная фабрика" (в дальнейшем "Общество"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2. Исполнительный орган Общества осуществляет руководство текущей деятельностью Общества и организует выполнение решений Общего собрания акционеров и Совета директоров Обще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ководство текущей деятельностью Общества осуществляется единоличным исполнительным органом - Генеральным  директор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. Исполнительный орган Общества является постоянно действующим  органом управления,  основной задачей  которого является  выработка и проведение  политики  с  целью обеспечения  прибыльности  и конкурентоспособности Общества, его финансово-экономической устойчивости, обеспечение прав акционеров и социальных гарантий персонала Общества.</w:t>
      </w:r>
    </w:p>
    <w:p>
      <w:pPr>
        <w:pStyle w:val="Normal"/>
        <w:ind w:firstLine="720"/>
        <w:jc w:val="both"/>
        <w:rPr/>
      </w:pPr>
      <w:r>
        <w:rPr>
          <w:sz w:val="24"/>
        </w:rPr>
        <w:t>1.4. Исполнительный орган Общества действует на основании Устава и Положения об исполнительном органе Общества, утверждаемого общим собранием акционеров Обще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5. К компетенции исполнительного органа Общества  относится решение  всех  вопросов,  не  составляющих  компетенцию других органов управления Общества, определенных Уставом Обще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6. Вопросы, отнесенные к компетенции Общего собрания  акционеров и Совета директоров, решаются  исполнительным органом только после  их соответствующего одобр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7. Исполнительные органы подотчетны Совету директоров Общества и общему собранию акционе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ОМПЕТЕНЦИЯ  ЕДИНОЛИЧНОГО ИСПОЛНИТЕЛЬНОГО ОРГАН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.  Генеральный  директор  Общества  без  доверенности действует от имени Обще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ководство по оперативным  вопросам деятельности Общества осуществляется Генеральным директором через принятие им соответствующих решений, издание приказов и указаний, обязательных для исполнения всеми работниками Общества.</w:t>
      </w:r>
    </w:p>
    <w:p>
      <w:pPr>
        <w:pStyle w:val="2"/>
        <w:rPr>
          <w:sz w:val="24"/>
        </w:rPr>
      </w:pPr>
      <w:r>
        <w:rPr>
          <w:sz w:val="24"/>
        </w:rPr>
        <w:t>2.2. К компетенции Генерального директора относится решение всех вопросов и совершение любых других действий, необходимых для достижения целей деятельности Общества, для обеспечения его нормальной работы,  в соответствии с действующим законодательством РФ и Уставом Общества, за исключением тех, которые Уставом Общества закреплены  за Общим  собранием  акционеров и  Советом  директоров Общества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ри  исполнении  своих  обязанностей  Генеральный директор в том числе решает следующие вопрос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2.3.1. Обеспечивает  оперативное руководство работой Общества в соответствии с его программами и планами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2.3.2. Обеспечивает выполнение  решений, принятых Общим  собранием акционеров,  Советом  директоров, обязательств перед бюджетом и контрагентами по хозяйственным договор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3.3. Представительствует от имени Общества в суде и в отношениях с государственными органами, юридическими и  физическими лицами в РФ  и  за рубежом. Полномочия Генерального директора на представительство не могут быть ограниче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нимает решения лично или через уполномоченных лиц о предъявлении от имени Общества претензий и исков к юридическим и физическим  лица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3.4.  Представляет  без  доверенности  интересы Общества во всех российских и иностранных организациях и учреждениях, в деловых отношениях с физическими и юридическими лиц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3.5. Определяет лиц, имеющих право действовать от имени Общества,  выдает им довере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3.6. Самостоятельно распоряжается средствами и имуществом Общества, заключает  от  имени  Общества  договора  и  сделки  и  принимает иные имущественные решения при условии, что они  не противоречат положениям  Устава, решениям Общего собрания и Совета директор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3.7. Принимает решения о получении кредитов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2.3.8. Принимает решение об  открытии и закрытии расчетных и других  счетов в любом банке РФ и за  рубежом для хранения денежных средств  Общества и осуществления всех видов расчетов, кредитных и кассовых операц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3.9. Организует и контролирует работу бухгалтерии Об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3.10. Определяет состав и объем сведений, составляющих коммерческую  тайну Общества, а также порядок защиты коммерческой тайны Общества.    Определяет  меры  по  организации  защиты  сведений,  составляющих коммерческую тайну Общества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2.3.11. Утверждает  правила внутреннего трудового распорядка и обеспечение их соблюдения. Утверждает  должностные инструкции сотрудников Общества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2.3.12.  Утверждает  штаты.  Принимает  на  работу  и  увольняет в соответствии с требованиями законодательства РФ сотрудников  Общества, определяет их права и обязанности,  принимает по отношению к ним  меры поощрения и налагает взыскания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2.3.13.  Ведет всю переписку по делам Общества от своего имен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2.4. Генеральный  директор осуществляет  руководство деятельностью Обществом под свою ответствен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ФОРМИРОВАНИЕ ЕДИНОЛИЧНОГО ИСПОЛНИТЕЛЬНОГО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</w:rPr>
        <w:t>ОРГАНА  ОБЩЕСТВ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  <w:r>
        <w:rPr/>
        <w:tab/>
        <w:t>3</w:t>
      </w:r>
      <w:r>
        <w:rPr>
          <w:sz w:val="24"/>
          <w:szCs w:val="24"/>
        </w:rPr>
        <w:t xml:space="preserve">.1. Генеральный директор назначается Советом директоров большинством  голосов, присутствующих на  заседании  членов Совета директоров Общества.  Генеральный директор может не  быть  членом  Совета  директоров Обще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овет директоров вправе  в  любое  время   досрочно  прекратить полномочия  Генерального  директора большинством голосов присутствующих на заседании членов Совета директоров. При этом наступают последствия, предусмотренные    контрактом,       заключенным    Обществом     с   Генеральным директор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.2. Акционеры (акционер), являющиеся в совокупности владельцами не менее чем 2 процентов голосующих акций Общества, вправе выдвинуть кандидатов на должность Генерального директора Общества не позднее 60 дней после окончания  финансового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АВА И ОБЯЗАННОСТИ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ДИНОЛИЧНОГО ИСПОЛНИТЕЛЬНОГО ОРГАНА</w:t>
      </w:r>
    </w:p>
    <w:p>
      <w:pPr>
        <w:pStyle w:val="ConsNormal"/>
        <w:ind w:firstLine="27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Права и обязанности единоличного исполнительного органа Общества - </w:t>
      </w:r>
      <w:r>
        <w:rPr>
          <w:bCs/>
          <w:sz w:val="24"/>
          <w:szCs w:val="24"/>
        </w:rPr>
        <w:t>Генерального директора</w:t>
      </w:r>
      <w:r>
        <w:rPr>
          <w:sz w:val="24"/>
          <w:szCs w:val="24"/>
        </w:rPr>
        <w:t xml:space="preserve"> по осуществлению руководства текущей деятельностью Общества  определяются законом,  иными  правовыми  актами  Российской  Федерации, Уставом, настоящим  Положением и контрактом, заключаемым  с Обще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С избранным Генеральным директором заключает контракт, в котором определяются права, обязанности и ответственность единоличного исполнительного органа перед  Обществом, форма, порядок и условия оплаты труда, условия организации труда, срок контракта,  условия освобождения от занимаемой долж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ракт от имени Общества подписывается председателем Совета директоров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тношения между Обществом и Генеральным директором действие законодательства Российской Федерации о труде распространяется в части, не противоречащей положениям Федерального закона «Об акционерных обществах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  Расторжение  контракта  возможно  по  соглашению  сторон и  в одностороннем порядке  в случае нарушения одной из сторон оговоренных в контракте условий. Уведомление об одностороннем расторжении контракта производится стороной в  срок,  оговоренный  в  контракте,  с обязательным указанием причины расторж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.4. Общество обязано предоставить </w:t>
      </w:r>
      <w:r>
        <w:rPr>
          <w:bCs/>
          <w:sz w:val="24"/>
          <w:szCs w:val="24"/>
        </w:rPr>
        <w:t>Генеральному директор</w:t>
      </w:r>
      <w:r>
        <w:rPr>
          <w:sz w:val="24"/>
          <w:szCs w:val="24"/>
        </w:rPr>
        <w:t>у закрепленные за ними в Уставе и контракте права, необходимые для выполнения им возложенных на него обязанностей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 ЕДИНОЛИЧНОГО ИСПОЛНИТЕЛЬНОГО ОРГАНА ОБЩЕ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1.  </w:t>
      </w:r>
      <w:r>
        <w:rPr>
          <w:bCs/>
          <w:sz w:val="24"/>
          <w:szCs w:val="24"/>
        </w:rPr>
        <w:t>Генеральный директор</w:t>
      </w:r>
      <w:r>
        <w:rPr>
          <w:sz w:val="24"/>
          <w:szCs w:val="24"/>
        </w:rPr>
        <w:t xml:space="preserve"> исполняет свои обязанности на  основании  положений  Устава  Общества,  решений  Общего  собрания акционеров и совета директоров,    настоящего Положения и контракта, заключенного с ни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2. </w:t>
      </w:r>
      <w:r>
        <w:rPr>
          <w:bCs/>
          <w:sz w:val="24"/>
          <w:szCs w:val="24"/>
        </w:rPr>
        <w:t>Генеральный директор</w:t>
      </w:r>
      <w:r>
        <w:rPr>
          <w:sz w:val="24"/>
          <w:szCs w:val="24"/>
        </w:rPr>
        <w:t xml:space="preserve"> несет ответственность, в том числе и уголовную, в соответствии с действующим  законодательством Российской Федерации, в случае нанесения ущерба Обществу з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надлежащее исполнение заключенных договор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достоверность информации, содержащейся в годовых отчетах и балансах Общества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прав собственности других субъек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Обществом антимонопольного законодатель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соблюдение безопасных условий труд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ю Обществом потребителям  продукции, причиняющей вред здоровь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3. </w:t>
      </w:r>
      <w:r>
        <w:rPr>
          <w:bCs/>
          <w:sz w:val="24"/>
          <w:szCs w:val="24"/>
        </w:rPr>
        <w:t>Генеральный директор</w:t>
      </w:r>
      <w:r>
        <w:rPr>
          <w:sz w:val="24"/>
          <w:szCs w:val="24"/>
        </w:rPr>
        <w:t xml:space="preserve"> при осуществлении своих прав и исполнении обязанностей, должен действовать в интересах Общества, осуществлять свои права и  исполнять обязанности в отношении  Общества добросовестно и разум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</w:t>
      </w:r>
      <w:r>
        <w:rPr>
          <w:bCs/>
          <w:sz w:val="24"/>
          <w:szCs w:val="24"/>
        </w:rPr>
        <w:t>Генеральный директор</w:t>
      </w:r>
      <w:r>
        <w:rPr>
          <w:sz w:val="24"/>
          <w:szCs w:val="24"/>
        </w:rPr>
        <w:t xml:space="preserve"> несет ответственность перед Обществом за убытки, причиненные Обществу его виновными действиями, в том числе за неисполнение или ненадлежащее исполнение своих функций, незаконные распоряжения, превышение предела своих полномочий, бездействие и нарушение Устава Общества и решений Общих собраний акционеров и советов директоров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Генеральный директор несет ответственность перед обществом или акционерами за убытки, причиненные его виновными действиями (бездействием), нарушающими порядок приобретения акций общества, предусмотренный главой XI.1  Федерального закона «Об акционерных обществах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оснований и размера ответственности принимаются во внимание  обычные  условия  делового  оборота и иные обстоятельства, имеющие значение для дел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5. Общество или акционер (акционеры), владеющий в совокупности не менее чем 1 %   размещенных обыкновенных акций Общества, вправе обратиться в суд с иском к </w:t>
      </w:r>
      <w:r>
        <w:rPr>
          <w:bCs/>
          <w:sz w:val="24"/>
          <w:szCs w:val="24"/>
        </w:rPr>
        <w:t>Генеральному директору</w:t>
      </w:r>
      <w:r>
        <w:rPr>
          <w:sz w:val="24"/>
          <w:szCs w:val="24"/>
        </w:rPr>
        <w:t xml:space="preserve"> о  возмещении убытков, причиненных Обществу или акционер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и этом  к </w:t>
      </w:r>
      <w:r>
        <w:rPr>
          <w:bCs/>
          <w:sz w:val="24"/>
          <w:szCs w:val="24"/>
        </w:rPr>
        <w:t>Генеральному директору</w:t>
      </w:r>
      <w:r>
        <w:rPr>
          <w:sz w:val="24"/>
          <w:szCs w:val="24"/>
        </w:rPr>
        <w:t xml:space="preserve"> могут быть предъявлены требования  о  возмещении  ущерба,  причиненного Обществу в результате нарушения своих обязанностей, в полном объеме, включая упущенную выгоду Общества в размере ее полной и справедливой рыночной стоимости в порядке, определяемо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</w:rPr>
        <w:t>6. ОТЧЕТНОСТЬ ИСПОЛНИТЕЛЬНОГО ОРГАН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6.1.  Совет  директоров  имеет  право  в любое время требовать от исполнительного  органа  предоставления  сведений,  докладов, отчетов, планов,  объяснений  по  существу  поставленных  вопросов, в том числе информации, носящей характер  прогноза, по любому  вопросу, связанному с работой Общества в целом или на ее конкретном участке, по  отношению к которым Общество имеет заинтересован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Исполнительный  орган  не  вправе  отказать  Совету  директоров в предоставлении данной информации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6.2.  Информация  от  исполнительного  органа  Совету  директоров предоставляется  по мере ее затребования Советом директоров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6.3. Представляемые отчеты  должны составляться в  соответствии с принципами добросовестности и надеж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рядок их оформления регулируется решениями Совета директоров или взаимной  договоренностью   лиц,  затребовавших   информацию  и   лиц, подготавливающих  ее.  Все  отчеты  должны  быть  подписаны Генеральным директором и лицами, их составляющими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6.4.  Отчеты  и  информация  передаются  в  установленные   сроки Председателю Совета директо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lang w:val="en-US" w:eastAsia="en-US"/>
        </w:rPr>
        <w:t>7.</w:t>
      </w:r>
      <w:r>
        <w:rPr>
          <w:rFonts w:cs="Times New Roman" w:ascii="Times New Roman" w:hAnsi="Times New Roman"/>
          <w:sz w:val="24"/>
        </w:rPr>
        <w:t xml:space="preserve"> ПРОЦЕДУРА УТВЕРЖДЕНИЯ</w:t>
      </w:r>
      <w:r>
        <w:rPr>
          <w:rFonts w:cs="Times New Roman" w:ascii="Times New Roman" w:hAnsi="Times New Roman"/>
          <w:sz w:val="24"/>
          <w:lang w:val="en-US" w:eastAsia="en-US"/>
        </w:rPr>
        <w:t xml:space="preserve"> И ВНЕСЕНИЯ </w:t>
      </w:r>
      <w:r>
        <w:rPr>
          <w:rFonts w:cs="Times New Roman" w:ascii="Times New Roman" w:hAnsi="Times New Roman"/>
          <w:small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ЗМЕНЕНИЯ В ПОЛОЖЕНИЕ  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 ОБ  ИСПОЛНИТЕЛЬНОМ  ОРГАНЕ  ОБЩЕСТВА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560"/>
        <w:jc w:val="both"/>
        <w:rPr/>
      </w:pPr>
      <w:r>
        <w:rPr>
          <w:sz w:val="24"/>
          <w:lang w:val="en-US" w:eastAsia="en-US"/>
        </w:rPr>
        <w:t xml:space="preserve">7.1. </w:t>
      </w:r>
      <w:r>
        <w:rPr>
          <w:sz w:val="24"/>
        </w:rPr>
        <w:t>Положение «Об исполнительном органе»  утверждается общим собранием акционеров. Решение об его утверждении принимается простым большинством голосов участвующих в собрании владельцев голосующих акций.</w:t>
      </w:r>
    </w:p>
    <w:p>
      <w:pPr>
        <w:pStyle w:val="Normal"/>
        <w:ind w:firstLine="560"/>
        <w:jc w:val="both"/>
        <w:rPr/>
      </w:pPr>
      <w:r>
        <w:rPr>
          <w:sz w:val="24"/>
          <w:lang w:val="en-US" w:eastAsia="en-US"/>
        </w:rPr>
        <w:t>7.2.</w:t>
      </w:r>
      <w:r>
        <w:rPr>
          <w:sz w:val="24"/>
        </w:rPr>
        <w:t xml:space="preserve"> Предложения о внесении изменений и дополнений в Положение вносятся в порядке, предусмотренном Уставом для внесения предложений в повестку дня годового или внеочередного общего собрания.</w:t>
      </w:r>
    </w:p>
    <w:p>
      <w:pPr>
        <w:pStyle w:val="Normal"/>
        <w:ind w:firstLine="560"/>
        <w:jc w:val="both"/>
        <w:rPr/>
      </w:pPr>
      <w:r>
        <w:rPr>
          <w:sz w:val="24"/>
        </w:rPr>
        <w:t>7.3. Решение о  внесении изменений и дополнений в Положение принимается большинством голосов участвующих в собрании владельцев голосующих акций.</w:t>
      </w:r>
    </w:p>
    <w:p>
      <w:pPr>
        <w:pStyle w:val="Normal"/>
        <w:ind w:firstLine="560"/>
        <w:jc w:val="both"/>
        <w:rPr/>
      </w:pPr>
      <w:r>
        <w:rPr>
          <w:sz w:val="24"/>
        </w:rPr>
        <w:t>7.4. Если в результате изменения законодательства Российской Федерации отдельные статьи настоящего Положения вступают в противоречие с ним, эти статьи утрачивают силу и до момента внесения изменений и дополнений в Положение акционеры руководствуются законодательством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37" w:right="907" w:gutter="0" w:header="0" w:top="56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80" w:firstLine="720"/>
      <w:jc w:val="right"/>
    </w:pPr>
    <w:rPr>
      <w:rFonts w:ascii="Arial" w:hAnsi="Arial" w:cs="Arial"/>
      <w:b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2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5:25:00Z</dcterms:created>
  <dc:creator>user</dc:creator>
  <dc:description/>
  <dc:language>en-US</dc:language>
  <cp:lastModifiedBy>User</cp:lastModifiedBy>
  <dcterms:modified xsi:type="dcterms:W3CDTF">2006-12-12T07:59:00Z</dcterms:modified>
  <cp:revision>9</cp:revision>
  <dc:subject/>
  <dc:title> </dc:title>
</cp:coreProperties>
</file>